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903530190"/>
            <w:bookmarkStart w:id="7" w:name="__Fieldmark__38_290353019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903530190"/>
            <w:bookmarkStart w:id="9" w:name="__Fieldmark__61_290353019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